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1359612716"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1695813698"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2095508271"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1003706990"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640636255"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273438023"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388054930"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1674062329"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126399845"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2103762785"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312086150"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792615618"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1522759737"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164454390"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1087873483"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